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Fire Prevention:  Equipping Teachers with the Skills </w:t>
      </w:r>
    </w:p>
    <w:p>
      <w:pPr>
        <w:pStyle w:val="Normal"/>
        <w:jc w:val="center"/>
        <w:rPr>
          <w:b/>
          <w:b/>
          <w:bCs/>
        </w:rPr>
      </w:pPr>
      <w:r>
        <w:rPr>
          <w:b/>
          <w:bCs/>
        </w:rPr>
        <w:t>Necessary to Work With Paraeducators</w:t>
      </w:r>
    </w:p>
    <w:p>
      <w:pPr>
        <w:pStyle w:val="Normal"/>
        <w:rPr>
          <w:b/>
          <w:b/>
          <w:bCs/>
        </w:rPr>
      </w:pPr>
      <w:r>
        <w:rPr>
          <w:b/>
          <w:bCs/>
        </w:rPr>
      </w:r>
    </w:p>
    <w:p>
      <w:pPr>
        <w:pStyle w:val="Normal"/>
        <w:ind w:firstLine="720"/>
        <w:rPr/>
      </w:pPr>
      <w:r>
        <w:rPr/>
        <w:t>It may have been the fall of 1995, but I clearly remember what it was like to be a first-year special education teacher thinking I had all the skills necessary to excel at my new position.  I was the only special education teacher in a K-12 school, and the superintendent assured me that even though I had several students with diverse needs that I had wonderful paraeducators who had been with the school system for years and would make my job so much easier.  I met the needs of challenging students and parents head-on as well as the immense paperwork requirements.  However, one of the lessons learned that sticks out in my mind from that first year is how ill-equipped I felt to supervise the paraeducators assigned to work with me.  These ladies did an exceptional job in many ways, but they had been in their positions for several years and were very set in their ways and didn’t always agree with my philosophy or how I wanted things done.  Here I was a first year teacher telling them what to do, and they had to listen to someone who was just a few years older than their own children.  I wanted to be their friend, but that wasn’t easy since I knew that at some point I was probably going to have to step in and “be the boss.”  I kept thinking to myself that they did not prepare me for this in any of my college classes and what did I get myself into.</w:t>
      </w:r>
    </w:p>
    <w:p>
      <w:pPr>
        <w:pStyle w:val="Normal"/>
        <w:rPr/>
      </w:pPr>
      <w:r>
        <w:rPr/>
      </w:r>
    </w:p>
    <w:p>
      <w:pPr>
        <w:pStyle w:val="Normal"/>
        <w:ind w:firstLine="720"/>
        <w:rPr/>
      </w:pPr>
      <w:r>
        <w:rPr/>
        <w:t>Fast-forward fifteen years, and this problem still exists for many educators today as Special Education, Title I, preschool, and even regular classroom teachers are often thrust into this role. Technically, they may not be hired as a supervisor because an administrator serves in this capacity, but they are truly the ones serving as instructional supervisors since they are the ones interacting with the paraeducators on a daily basis and providing them feedback and direction.  As an administrator, I supervise exceptional first-year teachers and veteran teachers alike who struggle with this concept.  I often times hear, “I didn’t sign up for this,” or “I wish I could just work with the students and not have to deal with all this drama.”  There are days I feel like I should have worn flame resistant clothing to work because I am constantly “putting out fires” with issues that develop between paras and their supervising teachers.  Paraeducators are an invaluable resource to a school system because we wouldn’t be able to provide the services to students that we do without them, yet issues do arise with them that teachers are ill-prepared to handle.  Rather than handling issues with paras right away, teachers often let them smolder until the situation erupts into a five alarm fire because the teacher does not want to offend or upset the para.  I can’t help but wonder, “Is this one of the reasons that teachers in some of these positions burn out so easily?”  As administrators, it is our duty to work with these teachers to help them develop the skills necessary to supervise other adults.  Preventative measures need to be put in place so that the teacher’s time as well as our own is spent in a more productive manner than battling the blazes that erupt.</w:t>
      </w:r>
    </w:p>
    <w:p>
      <w:pPr>
        <w:pStyle w:val="Normal"/>
        <w:ind w:firstLine="720"/>
        <w:rPr/>
      </w:pPr>
      <w:r>
        <w:rPr/>
      </w:r>
    </w:p>
    <w:p>
      <w:pPr>
        <w:pStyle w:val="Normal"/>
        <w:ind w:firstLine="720"/>
        <w:rPr/>
      </w:pPr>
      <w:r>
        <w:rPr/>
        <w:t xml:space="preserve">For starters, we need to guide teachers in developing the skills necessary to lead other adults in an effective manner.  To begin with, we need to tell them that we know that these skills may not come naturally to them, but that we will work with them to develop effective skills in working with paras.  Acknowledging that we know that this may be difficult for them is a great place to start in showing them that we understand their anxiety.  We then need to give them effective resources to help assist them in this undertaking.  Project Para (Steckelberg, Vasa) has been a wonderful free resource to Nebraska Educators to use to give paras information on various topics pertaining to their job.  There is also an additional training piece that people may be unaware of called the </w:t>
      </w:r>
      <w:r>
        <w:rPr>
          <w:i/>
          <w:iCs/>
        </w:rPr>
        <w:t>The Supervisors of Para Educators Self Study</w:t>
      </w:r>
      <w:r>
        <w:rPr/>
        <w:t xml:space="preserve"> that can be utilized as a resource to train teachers on skills they will need when supervising paras.  Teachers are able to read through the five units and learn about the various skills supervising paras entails plus do activities to reinforce what they are reading about.  Another possible resource that guides you in conducting an interactive in-service for supervising teachers is </w:t>
      </w:r>
      <w:r>
        <w:rPr>
          <w:i/>
          <w:iCs/>
        </w:rPr>
        <w:t>A Training Program: to Prepare Teachers to Supervise and Work Effectively with Paraeducator Personnel</w:t>
      </w:r>
      <w:r>
        <w:rPr/>
        <w:t xml:space="preserve"> (Pickett, 2007).  This guide is full of relevant information concerning this issue and activities for you to facilitate in conducting this training with your staff.  Yet, another helpful tool is a checklist that outlines different activities that each party should be doing in making sure that paras are well trained.  This is called </w:t>
      </w:r>
      <w:r>
        <w:rPr>
          <w:i/>
          <w:iCs/>
        </w:rPr>
        <w:t>Let’s Team Up!  A checklist for Paraeducators, Teachers, and Principals</w:t>
      </w:r>
      <w:r>
        <w:rPr/>
        <w:t xml:space="preserve"> (Gerlach, 2009).  Teachers may need assistance in knowing what skills are expected of them and all of these resources will serve as great tools to get you started in your quest to prevent issues. </w:t>
      </w:r>
    </w:p>
    <w:p>
      <w:pPr>
        <w:pStyle w:val="Normal"/>
        <w:ind w:firstLine="720"/>
        <w:rPr/>
      </w:pPr>
      <w:r>
        <w:rPr/>
      </w:r>
    </w:p>
    <w:p>
      <w:pPr>
        <w:pStyle w:val="TextBodyIndent"/>
        <w:rPr/>
      </w:pPr>
      <w:r>
        <w:rPr/>
        <w:t xml:space="preserve">Secondly, we need to work with the paraeducators and their supervising teachers on team-building exercises.  Staff development activities provided for the para should be attended by both the teacher and the para.  By attending these trainings together, they can work on communicating effectively with each other.  Communication is key to establishing cohesiveness between the para and the teacher.  The teachers should know what is told paras in trainings and paras should know what the role of the teacher is and all of this can be done through joint trainings.  </w:t>
      </w:r>
    </w:p>
    <w:p>
      <w:pPr>
        <w:pStyle w:val="Normal"/>
        <w:ind w:firstLine="720"/>
        <w:rPr/>
      </w:pPr>
      <w:r>
        <w:rPr/>
      </w:r>
    </w:p>
    <w:p>
      <w:pPr>
        <w:pStyle w:val="Normal"/>
        <w:ind w:firstLine="720"/>
        <w:rPr/>
      </w:pPr>
      <w:r>
        <w:rPr/>
        <w:t xml:space="preserve">Lastly, we need to encourage teacher preparation institutions to work this into their coursework for educators.  It would be great if all teacher-prep candidates had coursework on how to work effectively with other adults.  If that doesn’t happen, it would be great if teachers of those areas where they will most likely supervise paras, such as Special Education, have a class on this skill.  When a Special Education teacher takes their first job, it should not be a surprise that they are going to be supervising staff.  They should have the confidence to meet this challenge head-on and be equipped to handle it.  Some institutions throughout the nation are requiring this for those going into Special Education but not all of them.  I know I would have appreciated not being blind-sided by this when I started in the profession. </w:t>
      </w:r>
    </w:p>
    <w:p>
      <w:pPr>
        <w:pStyle w:val="Normal"/>
        <w:ind w:firstLine="720"/>
        <w:rPr/>
      </w:pPr>
      <w:r>
        <w:rPr/>
      </w:r>
    </w:p>
    <w:p>
      <w:pPr>
        <w:pStyle w:val="Normal"/>
        <w:ind w:firstLine="720"/>
        <w:rPr/>
      </w:pPr>
      <w:r>
        <w:rPr/>
        <w:t xml:space="preserve">By preparing teachers, building a strong team, and encouraging teacher prep institutions to address this issue, we will move forward and keep negative issues between paras and supervising teachers from igniting.  Paraeducators are a wonderful resource for school systems, and we need to be able to utilize them to the fullest potential.  It all boils down to the fact that if we put preventative measures in place for teachers and paras to work together more effectively, we will be improving our services to students, which is our number one objective.  </w:t>
      </w:r>
    </w:p>
    <w:p>
      <w:pPr>
        <w:pStyle w:val="Normal"/>
        <w:ind w:firstLine="720"/>
        <w:rPr/>
      </w:pPr>
      <w:r>
        <w:rPr/>
      </w:r>
    </w:p>
    <w:p>
      <w:pPr>
        <w:pStyle w:val="Normal"/>
        <w:ind w:firstLine="720"/>
        <w:rPr/>
      </w:pPr>
      <w:r>
        <w:rPr/>
      </w:r>
    </w:p>
    <w:p>
      <w:pPr>
        <w:pStyle w:val="Normal"/>
        <w:ind w:firstLine="720"/>
        <w:rPr/>
      </w:pPr>
      <w:r>
        <w:rPr>
          <w:rFonts w:cs="Courier New"/>
          <w:color w:val="000000"/>
        </w:rPr>
        <w:t xml:space="preserve">Gerlach, K. (2009).  </w:t>
      </w:r>
      <w:r>
        <w:rPr>
          <w:rFonts w:cs="Courier New"/>
          <w:i/>
          <w:iCs/>
          <w:color w:val="000000"/>
        </w:rPr>
        <w:t xml:space="preserve">Let’s Team Up!  A Checklist for Paraeducators, Teachers, and Principals. </w:t>
      </w:r>
      <w:r>
        <w:rPr>
          <w:rFonts w:cs="Courier New"/>
          <w:color w:val="000000"/>
        </w:rPr>
        <w:t xml:space="preserve"> Washington, DC:  National Education Association of the United States.  </w:t>
      </w:r>
    </w:p>
    <w:p>
      <w:pPr>
        <w:pStyle w:val="Normal"/>
        <w:ind w:firstLine="720"/>
        <w:rPr/>
      </w:pPr>
      <w:r>
        <w:rPr/>
      </w:r>
    </w:p>
    <w:p>
      <w:pPr>
        <w:pStyle w:val="Normal"/>
        <w:ind w:firstLine="720"/>
        <w:rPr/>
      </w:pPr>
      <w:r>
        <w:rPr>
          <w:rFonts w:cs="Courier New"/>
          <w:color w:val="000000"/>
        </w:rPr>
        <w:t xml:space="preserve">Pickett, A.L. (2007). </w:t>
      </w:r>
      <w:r>
        <w:rPr>
          <w:rFonts w:cs="Courier New"/>
          <w:i/>
          <w:iCs/>
          <w:color w:val="000000"/>
        </w:rPr>
        <w:t>A Training Program: To Prepare Teachers to Supervise and Work Effectively with Paraeducator Personnel.</w:t>
      </w:r>
      <w:r>
        <w:rPr>
          <w:rFonts w:cs="Courier New"/>
          <w:color w:val="000000"/>
        </w:rPr>
        <w:t xml:space="preserve">  Christopher Phillips.</w:t>
      </w:r>
    </w:p>
    <w:p>
      <w:pPr>
        <w:pStyle w:val="Normal"/>
        <w:ind w:firstLine="720"/>
        <w:rPr/>
      </w:pPr>
      <w:r>
        <w:rPr/>
      </w:r>
    </w:p>
    <w:p>
      <w:pPr>
        <w:pStyle w:val="Normal"/>
        <w:ind w:firstLine="720"/>
        <w:rPr/>
      </w:pPr>
      <w:r>
        <w:rPr/>
        <w:t xml:space="preserve">Steckelberg, A., &amp; Vasa, S. Project Para: University of Nebraska - Lincoln: </w:t>
      </w:r>
      <w:r>
        <w:rPr>
          <w:i/>
          <w:iCs/>
        </w:rPr>
        <w:t>The Supervisors of Para Educators Self Study</w:t>
      </w:r>
      <w:r>
        <w:rPr/>
        <w:t xml:space="preserve">.  Retrieved from </w:t>
      </w:r>
      <w:hyperlink r:id="rId2">
        <w:r>
          <w:rPr>
            <w:rStyle w:val="InternetLink"/>
            <w:shd w:fill="auto" w:val="clear"/>
          </w:rPr>
          <w:t>http://para.unl.edu/index.lasso</w:t>
        </w:r>
      </w:hyperlink>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3300"/>
      <w:u w:val="single"/>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a.unl.edu/index.lass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27:00Z</dcterms:created>
  <dc:creator>rompeg</dc:creator>
  <dc:description/>
  <dc:language>en-US</dc:language>
  <cp:lastModifiedBy>rompeg</cp:lastModifiedBy>
  <dcterms:modified xsi:type="dcterms:W3CDTF">2010-08-25T13:16:00Z</dcterms:modified>
  <cp:revision>12</cp:revision>
  <dc:subject/>
  <dc:title> </dc:title>
</cp:coreProperties>
</file>